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на предлог Општинског већа општине Баточина, Скупштина општине Баточина, на седници одржаној дана 20.</w:t>
      </w:r>
      <w:r>
        <w:rPr>
          <w:sz w:val="22"/>
          <w:szCs w:val="22"/>
        </w:rPr>
        <w:t>12.201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УЏЕТУ ОПШТИНЕ БАТОЧИНА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CS"/>
        </w:rPr>
        <w:t>2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u w:val="single"/>
        </w:rPr>
        <w:t>334.104.260,0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334.104.260,0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>_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sr-Latn-CS"/>
        </w:rPr>
        <w:t xml:space="preserve">    </w:t>
      </w:r>
      <w:r>
        <w:rPr>
          <w:sz w:val="22"/>
          <w:szCs w:val="22"/>
          <w:u w:val="single"/>
        </w:rPr>
        <w:t>11.300.000,00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  <w:lang w:val="sr-CS"/>
        </w:rPr>
        <w:t>-11.30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  <w:lang w:val="sr-CS"/>
        </w:rPr>
        <w:t>11.621.200,00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Укупна примања и приходи из члана 1. ове Одлуке, планирају се у следећим износи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0:00Z</dcterms:created>
  <dc:creator>mpopovic</dc:creator>
  <dc:description/>
  <cp:keywords/>
  <dc:language>en-US</dc:language>
  <cp:lastModifiedBy>mpopovic</cp:lastModifiedBy>
  <cp:lastPrinted>2011-12-21T11:01:00Z</cp:lastPrinted>
  <dcterms:modified xsi:type="dcterms:W3CDTF">2011-12-21T10:07:00Z</dcterms:modified>
  <cp:revision>6</cp:revision>
  <dc:subject/>
  <dc:title>      На основу члана 25</dc:title>
</cp:coreProperties>
</file>