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 xml:space="preserve"> ИЗВРШАВАЊ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4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За извршење Одлуке о буџету одговоран је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седник општине је наредбодавац за извр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конито и наменско коришћење средстава распоређених овом одлуком поред функционера односно руководиоца директних и индиректних корисника буџетских средстава, одговоран је начелник општинске 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председника општине (општинско веће), а обавезно у року од петнаест дана по истеку шестомесечног, односно деветомесечног период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У року од петнаест  дана по подношењу извештаја из става 1. овог члана, председник општине (општинско веће) усваја и доставља извештај Скупштини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8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едседник општине може донети Одлуку о промени апропријације у складу са чланом 61. Закона о буџетском систем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Члан 9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Решење о употреби средстава текуће и сталне буџетске резерве на предлог локалног органа управе надлежног за финансије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/>
      </w:pPr>
      <w:r>
        <w:rPr>
          <w:b/>
          <w:lang w:val="sr-CS"/>
        </w:rPr>
        <w:t>Члан 10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су у складу са Законом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председник општине да, у складу са чланом 27ж Закона о буџетском систему, моше поднети захтев Министартву финансија за одобрење фискалног дефицита изнад утврђеног дефицита од 10 %, уколико је резултат реализације јавних инвестиција.</w:t>
      </w:r>
    </w:p>
    <w:p>
      <w:pPr>
        <w:pStyle w:val="Normal"/>
        <w:jc w:val="center"/>
        <w:rPr/>
      </w:pPr>
      <w:r>
        <w:rPr>
          <w:b/>
          <w:lang w:val="sr-CS"/>
        </w:rPr>
        <w:t>Члан 11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 општине може у складу са чланом  22. Закона о буџетском систему, прописати услове, критеријуме и начин коришћења средстава од сопствених прихода буџетских корисника и одлучити на предлог органа управе надлежног за финансије, да део јавних средстава од сопствених прихода, остварених у текућој години, односно неутрошених из ранијих година, представља општи приход буџета у текућој годин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буџетских средстав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Директни и индиректних корисници буџетских средстава могу користити средства распоређена овом одлуком само за намене за које су им по њиховим захтевима та средства одобрена и пренет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 xml:space="preserve">Корисник буџетских средстава, који одређени расход извршава из других прихода, обавезан је да измирење тог расхода прво врши из прихода из тих других извора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авезе преузете у 2011.години у складу са одобреним апропријацијама у тој години, а не извршене у току 2011. године, преносе се у 2012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Корисник буџета може преузимати обавезе на терет буџета само до износа апропријације утврђене Одлуком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по основу писаног уговора или другог правног акта, уколико законом није другачије прописа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узете обавезе чији је износ већи од износа средстава предвиђених одлуком или у супротности са Законом о буџетском систему, не могу се извршавати на терет буџета.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6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 морају да поступе у складу са прописима који уређују јавне набав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бавком мале вредности, у смислу прописа о јавним набавкама сматра се набавка чија је вредност дефинисана законом којим се уређује буџет Републике Србије за 2012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/>
      </w:pPr>
      <w:r>
        <w:rPr>
          <w:b/>
          <w:lang w:val="sr-CS"/>
        </w:rPr>
        <w:t>Члан 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,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Ако корисници буџетских средстава не остваре додатне приходе, утврђене у члану 4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корисници буџетских средстава остваре додатне приходе у износу већем од износа  исказаног у члану 3. ове одлуке,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а средства на консолидованом рачуну трезора могу се инвестирати у 2012. години само у складу са чланом 10. Закона о буџетском систему, при чему су, у складу са истим чланом Закона председник општине односно лице које он овласти, одговорни за ефикасност и сигурност тог инвест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, који користе пословни простор и покретне ствари у државној својини, а финансирају се из средстава буџета, не плаћају закуп у 2012.</w:t>
      </w:r>
      <w:r>
        <w:rPr>
          <w:lang w:val="ru-RU"/>
        </w:rPr>
        <w:t xml:space="preserve"> </w:t>
      </w:r>
      <w:r>
        <w:rPr>
          <w:lang w:val="sr-CS"/>
        </w:rPr>
        <w:t>години, осим сталних трошкова неопходних за обављање д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ни и индиректни корисници буџетских средстава, чија се делатност у целини или претежно финансира из буџета, умањиће обрачунату амортизацију средстава за рад у 2012.</w:t>
      </w:r>
      <w:r>
        <w:rPr>
          <w:lang w:val="ru-RU"/>
        </w:rPr>
        <w:t xml:space="preserve"> </w:t>
      </w:r>
      <w:r>
        <w:rPr>
          <w:lang w:val="sr-CS"/>
        </w:rPr>
        <w:t>години, на терет капитала сразмерно делу средстава обезбеђених из буџета средстава обезбеђених по основу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b/>
          <w:lang w:val="sr-CS"/>
        </w:rPr>
        <w:t>Члан 2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Средства распоређена за финансирање програма корисника буџетских средстава, корисницима се преносе на основу њиховог захтева у складу са одобреним квотама у тромесечним плановима буџета, али у оквиру остварења буџет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Уз захтев, корисници су дужни да доставе копију документације на основу које се врши плаћање.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Корисници буџетских средстава могу користити средства распоређена овом одлуком само за намене за које су им по њиховом захтеву та средства одобрена и пренет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да за извршење одређеног плаћања буџетског корисника није постојао правни основ, средства се враћају у буџет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Општинско веће донеће програм рационализације којим ће обухватити кориснике јавних средстава укључујући и одређене критеријуме за извршавање тог програма, и отоме обавестити Скупштину општине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 xml:space="preserve">Корисник буџетских средстава не може без прет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2. године, уколико средства потребна за исплату плата тих лица нису обезбеђена у оквиру износа средстава која су, у складу са овом одлуком предвиђена за плате том буџетском кориснику и програмом рационализације из става 1. овог чла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).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/>
      </w:pPr>
      <w:r>
        <w:rPr>
          <w:b/>
          <w:lang w:val="sr-CS"/>
        </w:rPr>
        <w:t>Члан 24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узетно да се у буџету општине Баточина из другог буџета (Републике, Покрајин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отвара одговарајуће апропијације за извршење расхода по том основу,у складу са чланом 5. Закона о буџетском систем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Буџетски корисници до 31. јануара 20</w:t>
      </w:r>
      <w:r>
        <w:rPr>
          <w:lang w:val="ru-RU"/>
        </w:rPr>
        <w:t>12</w:t>
      </w:r>
      <w:r>
        <w:rPr>
          <w:lang w:val="sr-CS"/>
        </w:rPr>
        <w:t>. године пренеће на рачун извршења буџета средства која нису утрошена за финансирање расхода у 2011. години, која су овим корисницима пр</w:t>
      </w:r>
      <w:r>
        <w:rPr/>
        <w:t>e</w:t>
      </w:r>
      <w:r>
        <w:rPr>
          <w:lang w:val="sr-CS"/>
        </w:rPr>
        <w:t>нета у складу са Одлуком о буџету општине Баточина за 2011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ћање са консолидованог рачуна трезора за реализацију обавеза других корисника јавних средстава у смислу Закона о буџетском систему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, односно актом Скупштине општине и уколико тај план нису доставили Управи за трезо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ву Одлуку доставити Министарству финансија и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</w:t>
      </w:r>
      <w:r>
        <w:rPr>
          <w:b/>
          <w:lang w:val="ru-RU"/>
        </w:rPr>
        <w:t>8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ва Одлука ступа на снагу даном доношења, а примењиваће се од 1.јануара 20</w:t>
      </w:r>
      <w:r>
        <w:rPr>
          <w:lang w:val="ru-RU"/>
        </w:rPr>
        <w:t>12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400-390/11-01 од  20.12.2011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874" w:leader="none"/>
          <w:tab w:val="left" w:pos="656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ab/>
        <w:t xml:space="preserve">                 Бранко Ђок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3:00Z</dcterms:created>
  <dc:creator>optina3</dc:creator>
  <dc:description/>
  <dc:language>en-US</dc:language>
  <cp:lastModifiedBy>opstina</cp:lastModifiedBy>
  <cp:lastPrinted>2010-12-29T13:11:00Z</cp:lastPrinted>
  <dcterms:modified xsi:type="dcterms:W3CDTF">2011-12-21T12:26:00Z</dcterms:modified>
  <cp:revision>3</cp:revision>
  <dc:subject/>
  <dc:title>                                              </dc:title>
</cp:coreProperties>
</file>